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TENTS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560"/>
        <w:gridCol w:w="918"/>
      </w:tblGrid>
      <w:tr>
        <w:trPr/>
        <w:tc>
          <w:tcPr>
            <w:tcW w:w="1098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art I</w:t>
            </w:r>
          </w:p>
        </w:tc>
        <w:tc>
          <w:tcPr>
            <w:tcW w:w="756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TRODUCTION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BUSINESS ENVIRONMENT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CONOMIC BACKGROUND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342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onomic Patterns (paras: 1-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342" w:hanging="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 (paras: 4-7, 342-34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MARKETING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rmation (paras: 13-19, 235-238, 268, 338-34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cing (paras: 21-25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 Quality (paras: 26-29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 Research &amp; Development (paras: 30-47, 26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vertising (paras: 48-50, 247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lling (paras: 53-73, 229-234, 256-258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 Availability (paras: 74-78, 244-247, 30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eting Management (paras: 79-8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PRODUCTION AND DISTRIBUTION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ing (paras: 82-89, 28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e Maintenance (paras: 90-92, 210-214, 266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sembly (paras: 93-94, 206-209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ion Scheduling (paras: 95-102, 239-24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arantees &amp; Quality (paras: 103-107, 249, 260, 28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very, Warehousing &amp; Distribution (paras: 108-116, 250-252, 26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w Material Purchase &amp; Warehousing (paras:114-120, 215-222, 267, 280, 302, 334)</w:t>
            </w:r>
          </w:p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 Technology (paras: 121-130)</w:t>
            </w:r>
          </w:p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duction Management (paras: 13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HUMAN RESOURCE MANAGEMENT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bour Supply (paras: 139-154, 223-228, 265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y &amp; Conditions (paras: 155-161, 281-282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nior Management (paras: 163-164, 269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firstLine="342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FINANCE, ASSETS &amp; ACCOUNTING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res &amp; Share Price/Dividends (paras: 165-166, 295, 313, 315, 329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vestment (paras: 169, 289, 305, 320, 323, 327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rowing (paras: 170-179, 290, 309, 310, 314, 323, 326, 330, 332, 33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highlight w:val="red"/>
                <w:lang w:val="en-US"/>
              </w:rPr>
            </w:pPr>
            <w:r>
              <w:rPr>
                <w:sz w:val="18"/>
                <w:lang w:val="en-US"/>
              </w:rPr>
              <w:t>Fixed Assets (paras: 180-186,292, 298-300,319, 325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highlight w:val="red"/>
                <w:lang w:val="en-US"/>
              </w:rPr>
            </w:pPr>
            <w:r>
              <w:rPr>
                <w:b/>
                <w:sz w:val="18"/>
                <w:highlight w:val="red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ounting Practice (paras: 270, 272, 274, 293, 303-304, 307,328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surance (paras: 187-195, 271, 275, 276, 288, 32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t I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MANAGEMENT REPORT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esources (paras: 204-21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aw Material (paras: 215-222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ersonnel (paras: 223-228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gents &amp; Distributors (paras: 229-23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 Technology (paras: 235-238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s (paras: 239-252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heads (paras: 254-27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xation (paras: 27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fit &amp; Loss (paras: 277-290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lance Sheet (paras: 297-316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sh Flow &amp; Borrowing (paras: 317-334)</w:t>
            </w:r>
          </w:p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 (paras: 338-34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Economic Information (paras: 342-344)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V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DECISION SHEET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440" w:right="1440" w:gutter="0" w:header="0" w:top="144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trongEmphasis">
    <w:name w:val="Strong"/>
    <w:basedOn w:val="Tipodeletrapredefinidodopargraf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sz w:val="8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4:18:00Z</dcterms:created>
  <dc:creator>GLOBAL MANAGEMENT CHALLENGE</dc:creator>
  <dc:description/>
  <dc:language>en-US</dc:language>
  <cp:lastModifiedBy>Pedro Alves Costa</cp:lastModifiedBy>
  <cp:lastPrinted>2001-07-24T15:17:00Z</cp:lastPrinted>
  <dcterms:modified xsi:type="dcterms:W3CDTF">2001-07-24T16:34:00Z</dcterms:modified>
  <cp:revision>7</cp:revision>
  <dc:subject/>
  <dc:title/>
</cp:coreProperties>
</file>