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ymbol" w:cs="Symbol" w:ascii="Symbol" w:hAnsi="Symbol"/>
          <w:b/>
          <w:sz w:val="40"/>
          <w:lang w:val="en-US"/>
        </w:rPr>
        <w:t>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  <w:lang w:val="en-US"/>
        </w:rPr>
        <w:t>Table of Contents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60"/>
        <w:gridCol w:w="918"/>
      </w:tblGrid>
      <w:tr>
        <w:trPr/>
        <w:tc>
          <w:tcPr>
            <w:tcW w:w="1242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art I</w:t>
            </w:r>
          </w:p>
        </w:tc>
        <w:tc>
          <w:tcPr>
            <w:tcW w:w="7560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TRODUCTION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t I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BUSINESS ENVIRONMENT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ECONOMIC BACKGROUND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342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conomic Patterns  paras: 1-3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342" w:hanging="0"/>
              <w:rPr/>
            </w:pPr>
            <w:r>
              <w:rPr>
                <w:sz w:val="18"/>
                <w:lang w:val="fr-FR"/>
              </w:rPr>
              <w:t xml:space="preserve">Information (paras: 4-7, </w:t>
            </w:r>
            <w:r>
              <w:rPr>
                <w:color w:val="FF0000"/>
                <w:sz w:val="18"/>
                <w:lang w:val="fr-FR"/>
              </w:rPr>
              <w:t>338</w:t>
            </w:r>
            <w:r>
              <w:rPr>
                <w:sz w:val="18"/>
                <w:lang w:val="fr-FR"/>
              </w:rPr>
              <w:t>-344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MARKETING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formation (paras: 13-19, 235-238, 268, 338-340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icing (paras: 21-25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duct Quality (paras: 26-29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duct Research &amp; Development (paras: 30-47, 263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vertising (paras: 48-52, 247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lling (paras: 53-73, 229-234, 256-258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duct Availability (paras: 74-78, 244-247, 301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keting Management (paras: 79-81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PRODUCTION AND DISTRIBUTION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chining (paras: 82-89, 283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chine Maintenance (paras: 90-92, 210-214, 266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ssembly (paras: 93-94, 206-209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duction Scheduling (paras: 95-102, 239-243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uarantees &amp; Quality (paras: 103-107, 249, 266, 284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livery, Warehousing &amp; Distribution (paras: 108-113, 250-252, 261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w Material Purchase &amp; Warehousing (paras:114-120, 215-222, 267, 280, 302, 334)</w:t>
            </w:r>
          </w:p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nformation Technology (paras: 121-130)</w:t>
            </w:r>
          </w:p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roduction Management (paras: 131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HUMAN RESOURCE MANAGEMENT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fr-FR"/>
              </w:rPr>
              <w:t>1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bour Supply (paras: 139-154, 223-228, 265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y &amp; Conditions (paras: 155-161, 281-282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/>
            </w:pPr>
            <w:r>
              <w:rPr>
                <w:sz w:val="18"/>
                <w:lang w:val="fr-FR"/>
              </w:rPr>
              <w:t>Senior Management (paras: 163-164, 27</w:t>
            </w:r>
            <w:r>
              <w:rPr>
                <w:color w:val="FF0000"/>
                <w:sz w:val="18"/>
                <w:lang w:val="fr-FR"/>
              </w:rPr>
              <w:t>1</w:t>
            </w:r>
            <w:r>
              <w:rPr>
                <w:sz w:val="18"/>
                <w:lang w:val="fr-FR"/>
              </w:rPr>
              <w:t>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ind w:firstLine="342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FINANCE, ASSETS &amp; ACCOUNTING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hares &amp; Share Price/Dividends (paras: 165-168, 295, 313, 315, 329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vestment (paras: 169, 289, 305, 320, 322, 327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orrowing (paras: 170-179, 290, 309, 310, 314, 323, 326, 330, 332, 333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highlight w:val="red"/>
                <w:lang w:val="en-US"/>
              </w:rPr>
            </w:pPr>
            <w:r>
              <w:rPr>
                <w:sz w:val="18"/>
                <w:lang w:val="en-US"/>
              </w:rPr>
              <w:t>Fixed Assets (paras: 180-186,292, 298-300,319, 325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highlight w:val="red"/>
                <w:lang w:val="en-US"/>
              </w:rPr>
            </w:pPr>
            <w:r>
              <w:rPr>
                <w:b/>
                <w:sz w:val="18"/>
                <w:highlight w:val="red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counting Practice (paras: 271, 272, 274, 293, 303-304, 307,328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/>
            </w:pPr>
            <w:r>
              <w:rPr>
                <w:sz w:val="18"/>
                <w:lang w:val="fr-FR"/>
              </w:rPr>
              <w:t>Insurance (paras: 187-195, 2</w:t>
            </w:r>
            <w:r>
              <w:rPr>
                <w:color w:val="FF0000"/>
                <w:sz w:val="18"/>
                <w:lang w:val="fr-FR"/>
              </w:rPr>
              <w:t>70</w:t>
            </w:r>
            <w:r>
              <w:rPr>
                <w:sz w:val="18"/>
                <w:lang w:val="fr-FR"/>
              </w:rPr>
              <w:t>, 275, 276, 288, 322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art III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MANAGEMENT REPORT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esources (paras: 204-214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Raw Material (paras: 215-222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ersonnel (paras: 223-228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gents &amp; Distributors (paras: 229-234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nformation Technology (paras: 235-238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ducts (paras: 239-252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verheads (paras: 254-273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axation (paras: 274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ofit &amp; Loss (paras: 277-296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lance Sheet (paras: 297-316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ash Flow &amp; Borrowing (paras: 317-334)</w:t>
            </w:r>
          </w:p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nformation (paras: 338-341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firstLine="342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Economic Information (paras: 342-344) 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 xml:space="preserve">        </w:t>
            </w:r>
            <w:r>
              <w:rPr>
                <w:b/>
                <w:sz w:val="18"/>
                <w:lang w:val="fr-FR"/>
              </w:rPr>
              <w:t>Management Report (Example)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rt IV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 DECISION SHEET</w:t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ppendix A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ppendix B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HE MANAGEMENT PARAMETERS</w:t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Global Management Challenge RULES</w:t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en-U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StrongEmphasis">
    <w:name w:val="Strong"/>
    <w:basedOn w:val="Tipodeletrapredefinidodopargrafo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sz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sz w:val="8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2:02:00Z</dcterms:created>
  <dc:creator>GLOBAL MANAGEMENT CHALLENGE - INDEX</dc:creator>
  <dc:description>29 May 2002</dc:description>
  <dc:language>en-US</dc:language>
  <cp:lastModifiedBy>Pedro Alves Costa</cp:lastModifiedBy>
  <cp:lastPrinted>2002-12-04T09:21:00Z</cp:lastPrinted>
  <dcterms:modified xsi:type="dcterms:W3CDTF">2002-12-04T09:24:00Z</dcterms:modified>
  <cp:revision>15</cp:revision>
  <dc:subject/>
  <dc:title>Table of Contents</dc:title>
</cp:coreProperties>
</file>